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4939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765332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